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471426777"/>
            <w:bookmarkStart w:id="1" w:name="__Fieldmark__0_1471426777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471426777"/>
            <w:bookmarkStart w:id="3" w:name="__Fieldmark__1_1471426777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471426777"/>
            <w:bookmarkStart w:id="5" w:name="__Fieldmark__2_147142677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471426777"/>
            <w:bookmarkStart w:id="7" w:name="__Fieldmark__6_147142677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471426777"/>
            <w:bookmarkStart w:id="9" w:name="__Fieldmark__7_147142677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471426777"/>
            <w:bookmarkStart w:id="11" w:name="__Fieldmark__8_147142677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